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>PRILOGA A2: Diagram za dimenzioniranje izplakovalnega prekucnega korita (</w:t>
      </w:r>
      <w:r>
        <w:rPr>
          <w:lang w:val="sl-SI"/>
        </w:rPr>
        <w:t xml:space="preserve">AWS 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Spuelkippe, ni datuma)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5254625" cy="503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317817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851" w:top="1985" w:footer="0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6. Uporaba programa SWMM in smernic ATV 128 za dimenzioniranje…bazenov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6:56:00Z</dcterms:created>
  <dc:creator>dejan</dc:creator>
  <dc:description/>
  <dc:language>en-US</dc:language>
  <cp:lastModifiedBy>REP020388</cp:lastModifiedBy>
  <cp:lastPrinted>2006-05-31T13:03:00Z</cp:lastPrinted>
  <dcterms:modified xsi:type="dcterms:W3CDTF">2007-02-13T18:25:00Z</dcterms:modified>
  <cp:revision>5</cp:revision>
  <dc:subject/>
  <dc:title>DIMENZIONIRANJE ZADRŽEVALNIH BAZENOV PO SMERNICAH ATV A128</dc:title>
</cp:coreProperties>
</file>