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  <w:t>7  PRILOGE</w:t>
      </w:r>
    </w:p>
    <w:p>
      <w:pPr>
        <w:pStyle w:val="Normal"/>
        <w:spacing w:lineRule="auto" w:line="36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>
          <w:lang w:val="sl-SI" w:eastAsia="en-US"/>
        </w:rPr>
      </w:pPr>
      <w:r>
        <w:rPr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8115</wp:posOffset>
                </wp:positionV>
                <wp:extent cx="5829300" cy="1144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1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45pt;width:458.95pt;height:9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Priloga A</w:t>
        <w:tab/>
        <w:t>Pomoč pri dimenzioniranju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A1</w:t>
        <w:tab/>
        <w:tab/>
        <w:t xml:space="preserve">Vrednosti koeficientov lokalnih izgub 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A2</w:t>
        <w:tab/>
        <w:tab/>
        <w:t>Diagram za dimenzioniranje izplakovalnega prekucnega korita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A3</w:t>
        <w:tab/>
        <w:tab/>
        <w:t>Moody-jev diagram</w:t>
      </w:r>
    </w:p>
    <w:p>
      <w:pPr>
        <w:pStyle w:val="Normal"/>
        <w:spacing w:lineRule="auto" w:line="360"/>
        <w:jc w:val="both"/>
        <w:rPr>
          <w:lang w:val="sl-SI" w:eastAsia="en-US"/>
        </w:rPr>
      </w:pPr>
      <w:r>
        <w:rPr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5829300" cy="4343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8pt;width:458.95pt;height:3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Priloga B</w:t>
        <w:tab/>
        <w:t>Odtok odpadne vode</w:t>
      </w:r>
      <w:bookmarkStart w:id="0" w:name="OLE_LINK3"/>
      <w:r>
        <w:rPr>
          <w:lang w:val="sl-SI"/>
        </w:rPr>
        <w:t xml:space="preserve"> v KS Velenje - Šoštanj</w:t>
      </w:r>
      <w:bookmarkEnd w:id="0"/>
    </w:p>
    <w:p>
      <w:pPr>
        <w:pStyle w:val="Normal"/>
        <w:spacing w:lineRule="auto" w:line="360"/>
        <w:jc w:val="both"/>
        <w:rPr/>
      </w:pPr>
      <w:r>
        <w:rPr>
          <w:lang w:val="sl-SI"/>
        </w:rPr>
        <w:t>B1</w:t>
        <w:tab/>
        <w:tab/>
      </w:r>
      <w:bookmarkStart w:id="1" w:name="OLE_LINK1"/>
      <w:r>
        <w:rPr>
          <w:lang w:val="sl-SI"/>
        </w:rPr>
        <w:t>Shema pretokov med razbremenilniki</w:t>
      </w:r>
      <w:bookmarkEnd w:id="1"/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B2</w:t>
        <w:tab/>
        <w:tab/>
        <w:t>Število prebivalcev po naseljih od leta 1869 do leta 2002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B3</w:t>
        <w:tab/>
        <w:tab/>
        <w:t>Količina odpadnih voda iz industrije in velike obrti, odvedenih v KS leta 2005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B4</w:t>
        <w:tab/>
        <w:tab/>
        <w:t xml:space="preserve">Število prebivalcev in količina odpadnih voda, </w:t>
      </w:r>
      <w:bookmarkStart w:id="2" w:name="OLE_LINK2"/>
      <w:r>
        <w:rPr>
          <w:lang w:val="sl-SI"/>
        </w:rPr>
        <w:t>odvedenih v KS</w:t>
      </w:r>
      <w:bookmarkEnd w:id="2"/>
      <w:r>
        <w:rPr>
          <w:lang w:val="sl-SI"/>
        </w:rPr>
        <w:t xml:space="preserve"> leta 2005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B5</w:t>
        <w:tab/>
        <w:tab/>
        <w:t>Število prebivalcev in količina odp. voda, odvedenih v predvidene priključitve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B6</w:t>
        <w:tab/>
        <w:tab/>
        <w:t>Predvidena območja poselitve</w:t>
        <w:tab/>
        <w:tab/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lang w:val="sl-SI"/>
        </w:rPr>
        <w:t>B7</w:t>
        <w:tab/>
        <w:tab/>
        <w:t xml:space="preserve">Število prebivalcev in količina odpadnih voda, odvedenih v KS leta 2005   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ab/>
        <w:tab/>
        <w:tab/>
        <w:t>– vključno s predvidenimi priključitvami na KS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lang w:val="sl-SI"/>
        </w:rPr>
        <w:t>B8</w:t>
        <w:tab/>
        <w:tab/>
        <w:t xml:space="preserve">Število prebivalcev in količina odpadnih voda, odvedenih v KS leta 2020   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ab/>
        <w:tab/>
        <w:tab/>
        <w:t>– vključno s predvidenimi priključitvami na KS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B9</w:t>
        <w:tab/>
        <w:tab/>
        <w:t>Število prebivalcev, količina odp. voda in tuja voda, odvedeno v KS leta 2020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B10</w:t>
        <w:tab/>
        <w:tab/>
        <w:t xml:space="preserve">Število prebivalcev, količina odp. voda in tuja voda, odvedeno skozi 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ab/>
        <w:tab/>
        <w:tab/>
        <w:t>posamezni razbremenilnik leta 2020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B11</w:t>
        <w:tab/>
        <w:tab/>
        <w:t xml:space="preserve">Število prebivalcev in količina odpadnih voda, odvedenih v KS leta 2020 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ab/>
        <w:tab/>
        <w:tab/>
        <w:t>– iz območij z ločenim KS</w:t>
      </w:r>
    </w:p>
    <w:p>
      <w:pPr>
        <w:pStyle w:val="Normal"/>
        <w:spacing w:lineRule="auto" w:line="360"/>
        <w:jc w:val="both"/>
        <w:rPr>
          <w:lang w:val="sl-SI" w:eastAsia="en-US"/>
        </w:rPr>
      </w:pPr>
      <w:r>
        <w:rPr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5829300" cy="20231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02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95pt;width:458.95pt;height:15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Priloga C</w:t>
        <w:tab/>
        <w:t>Odtok padavinske vode v KS Velenje – Šoštanj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C1</w:t>
        <w:tab/>
        <w:tab/>
        <w:t xml:space="preserve">Krivulja jakosti nalivov 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C2</w:t>
        <w:tab/>
        <w:tab/>
        <w:t xml:space="preserve">Prispevne površine in padavinski odtoki pri različnih nalivih brez upoštevanja 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ab/>
        <w:tab/>
        <w:tab/>
        <w:t>zakasnitve na območju razbremenilnika Šalek II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C3</w:t>
        <w:tab/>
        <w:tab/>
      </w:r>
      <w:bookmarkStart w:id="3" w:name="OLE_LINK4"/>
      <w:r>
        <w:rPr>
          <w:lang w:val="sl-SI"/>
        </w:rPr>
        <w:t>Površine območij in njihove reducirane površine</w:t>
      </w:r>
      <w:bookmarkEnd w:id="3"/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C4</w:t>
        <w:tab/>
        <w:tab/>
        <w:t>Padavinski odtoki po ceveh pri razbremenilniku Šalek II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C5</w:t>
        <w:tab/>
        <w:tab/>
        <w:t>Časi odtokov po kanalih pri maksimalnem nalivu</w:t>
      </w:r>
    </w:p>
    <w:p>
      <w:pPr>
        <w:pStyle w:val="Normal"/>
        <w:spacing w:lineRule="auto" w:line="360"/>
        <w:jc w:val="both"/>
        <w:rPr>
          <w:lang w:val="sl-S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8293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8pt;width:45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l-SI"/>
        </w:rPr>
        <w:t>C6</w:t>
        <w:tab/>
        <w:tab/>
        <w:t>Povprečni koeficienti nagnjenosti terena</w:t>
      </w:r>
    </w:p>
    <w:p>
      <w:pPr>
        <w:pStyle w:val="Normal"/>
        <w:spacing w:lineRule="auto" w:line="360"/>
        <w:jc w:val="both"/>
        <w:rPr>
          <w:lang w:val="sl-SI" w:eastAsia="en-US"/>
        </w:rPr>
      </w:pPr>
      <w:r>
        <w:rPr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829300" cy="145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5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458.95pt;height:11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Priloga D</w:t>
        <w:tab/>
        <w:t>Prostornine zadrževalnih bazenov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D1</w:t>
        <w:tab/>
        <w:tab/>
        <w:t>Skupne potrebne prostornine zadrževalnih bazenov po smernicah ATV 128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D2</w:t>
        <w:tab/>
        <w:tab/>
        <w:t>Dejanske okvirne prostornine zadrževalnih bazenov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D3</w:t>
        <w:tab/>
        <w:tab/>
        <w:t>Določitev potrebne prostornine zadrževalnega bazena Šalek II s pomočjo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ab/>
        <w:tab/>
        <w:tab/>
        <w:t>programa G_128Win 2.1</w:t>
      </w:r>
    </w:p>
    <w:p>
      <w:pPr>
        <w:pStyle w:val="Normal"/>
        <w:spacing w:lineRule="auto" w:line="360"/>
        <w:jc w:val="both"/>
        <w:rPr>
          <w:lang w:val="sl-SI" w:eastAsia="en-US"/>
        </w:rPr>
      </w:pPr>
      <w:r>
        <w:rPr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5829300" cy="14516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5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2pt;width:458.95pt;height:11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Priloga E</w:t>
        <w:tab/>
        <w:t>Popis in predračun del za izgradnjo zadrževalnega bazena Šalek II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E1</w:t>
        <w:tab/>
        <w:tab/>
        <w:t>Skupna rekapitulacija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E2</w:t>
        <w:tab/>
        <w:tab/>
        <w:t>Popis in predračun del za prestavitev kanala premera 40 cm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E3</w:t>
        <w:tab/>
        <w:tab/>
        <w:t>Popis in predračun del za zadrževalni bazen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E4</w:t>
        <w:tab/>
        <w:tab/>
        <w:t>Popis in predračun del za združitveni objekt</w:t>
      </w:r>
    </w:p>
    <w:p>
      <w:pPr>
        <w:pStyle w:val="Normal"/>
        <w:spacing w:lineRule="auto" w:line="360"/>
        <w:jc w:val="both"/>
        <w:rPr>
          <w:lang w:val="sl-SI" w:eastAsia="en-US"/>
        </w:rPr>
      </w:pPr>
      <w:r>
        <w:rPr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5829300" cy="2514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9pt;width:458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Priloga F</w:t>
        <w:tab/>
        <w:t>Grafične priloge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F1</w:t>
        <w:tab/>
        <w:tab/>
        <w:t>Situacija KS Velenje – Šoštanj</w:t>
        <w:tab/>
        <w:tab/>
        <w:tab/>
        <w:tab/>
        <w:t xml:space="preserve">     M = 1:20000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F2</w:t>
        <w:tab/>
        <w:tab/>
        <w:t>Situacija prispevnih površin za KS Velenje – Šoštanj</w:t>
        <w:tab/>
        <w:t xml:space="preserve">     M = 1:10000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F3</w:t>
        <w:tab/>
        <w:tab/>
        <w:t>Situacija prispevnih površin za območje Šalek II</w:t>
        <w:tab/>
        <w:tab/>
        <w:t xml:space="preserve">     M = 1:2500</w:t>
        <w:tab/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F4</w:t>
        <w:tab/>
        <w:tab/>
        <w:t>Situacija obstoječega razbremenilnika Šalek II</w:t>
        <w:tab/>
        <w:t xml:space="preserve">      </w:t>
        <w:tab/>
        <w:t xml:space="preserve">     M = 1:200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F5</w:t>
        <w:tab/>
        <w:tab/>
        <w:t>Situacija predvidenega zadrževalnega bazena Šalek II</w:t>
        <w:tab/>
        <w:t xml:space="preserve">     M = 1:200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  <w:t>F6</w:t>
        <w:tab/>
        <w:tab/>
        <w:t>Vzdolžni profil prestavitve DN 400</w:t>
        <w:tab/>
        <w:tab/>
        <w:tab/>
        <w:tab/>
        <w:t xml:space="preserve">     M = 1:100/50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F7</w:t>
        <w:tab/>
        <w:tab/>
        <w:t>Deževni prelivni bazen Šalek II – gradbeni del</w:t>
        <w:tab/>
        <w:tab/>
        <w:t xml:space="preserve">     M = 1:50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F8</w:t>
        <w:tab/>
        <w:tab/>
        <w:t>Deževni prelivni bazen Šalek II – strojno tehnološki del</w:t>
        <w:tab/>
        <w:t xml:space="preserve">     M = 1:50</w:t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851" w:top="1985" w:footer="0" w:bottom="1701"/>
      <w:pgNumType w:start="15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/>
    </w:pPr>
    <w:r>
      <w:rPr>
        <w:sz w:val="20"/>
        <w:szCs w:val="20"/>
        <w:lang w:val="sl-SI"/>
      </w:rPr>
      <w:tab/>
      <w:t xml:space="preserve">  Rep, D. 2007. Uporaba programa SWMM in smernic ATV 128 za dimenzioniranje…bazenov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XXI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XXIV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jc w:val="right"/>
      <w:rPr>
        <w:sz w:val="20"/>
        <w:szCs w:val="20"/>
        <w:lang w:val="sl-SI"/>
      </w:rPr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ind w:right="72" w:firstLine="360"/>
      <w:jc w:val="right"/>
      <w:rPr>
        <w:sz w:val="20"/>
        <w:szCs w:val="20"/>
        <w:lang w:val="sl-SI"/>
      </w:rPr>
    </w:pPr>
    <w:r>
      <w:rPr>
        <w:sz w:val="20"/>
        <w:szCs w:val="20"/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360" w:hanging="0"/>
      <w:rPr>
        <w:rStyle w:val="PageNumber"/>
        <w:sz w:val="20"/>
        <w:szCs w:val="20"/>
        <w:lang w:val="sl-SI"/>
      </w:rPr>
    </w:pPr>
    <w:r>
      <w:rPr>
        <w:sz w:val="20"/>
        <w:szCs w:val="20"/>
        <w:lang w:val="sl-SI"/>
      </w:rPr>
      <w:t>Rep, D. 2007. Uporaba programa SWMM in smernic ATV 128 za dimenzioniranje…bazenov.</w:t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XXI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8pt;mso-wrap-distance-left:0pt;mso-wrap-distance-right:0pt;mso-wrap-distance-top:0pt;mso-wrap-distance-bottom:0pt;margin-top:0.05pt;mso-position-vertical-relative:text;margin-left:42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XXI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00" w:leader="none"/>
      </w:tabs>
      <w:ind w:right="72" w:hanging="0"/>
      <w:rPr/>
    </w:pPr>
    <w:r>
      <w:rPr>
        <w:sz w:val="20"/>
        <w:szCs w:val="20"/>
        <w:lang w:val="sl-SI"/>
      </w:rPr>
      <w:t xml:space="preserve">Dipl. nal. – UNI. Ljubljana, UL, FGG, Odd. za gradbeništvo, Hidrotehnična smer.                                  </w:t>
    </w:r>
  </w:p>
</w:hdr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EndnoteCharacters">
    <w:name w:val="End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40:00Z</dcterms:created>
  <dc:creator>dejan</dc:creator>
  <dc:description/>
  <dc:language>en-US</dc:language>
  <cp:lastModifiedBy>REP020388</cp:lastModifiedBy>
  <cp:lastPrinted>2006-05-31T13:03:00Z</cp:lastPrinted>
  <dcterms:modified xsi:type="dcterms:W3CDTF">2007-02-13T18:24:00Z</dcterms:modified>
  <cp:revision>33</cp:revision>
  <dc:subject/>
  <dc:title>DIMENZIONIRANJE ZADRŽEVALNIH BAZENOV PO SMERNICAH ATV A128</dc:title>
</cp:coreProperties>
</file>