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2095</wp:posOffset>
                </wp:positionH>
                <wp:positionV relativeFrom="paragraph">
                  <wp:posOffset>497205</wp:posOffset>
                </wp:positionV>
                <wp:extent cx="6410960" cy="835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0880" cy="8356680"/>
                          <a:chOff x="0" y="0"/>
                          <a:chExt cx="6410880" cy="8356680"/>
                        </a:xfrm>
                      </wpg:grpSpPr>
                      <wps:wsp>
                        <wps:cNvSpPr txBox="1"/>
                        <wps:spPr>
                          <a:xfrm>
                            <a:off x="2184480" y="0"/>
                            <a:ext cx="19044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4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sl-SI" w:bidi="ar-SA"/>
                                </w:rPr>
                                <w:t xml:space="preserve">     318085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720" y="605160"/>
                            <a:ext cx="19882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86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sl-SI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pacing w:val="86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sl-SI" w:bidi="ar-SA"/>
                                </w:rPr>
                                <w:t>318085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120" y="1018440"/>
                            <a:ext cx="12326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90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sl-SI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812160"/>
                            <a:ext cx="11887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11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86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sl-SI" w:bidi="ar-SA"/>
                                </w:rPr>
                                <w:t>E4T2329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0" y="1257480"/>
                            <a:ext cx="1208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20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sl-SI" w:bidi="ar-SA"/>
                                </w:rPr>
                                <w:t>25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990160"/>
                            <a:ext cx="692280" cy="59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3400"/>
                              <a:ext cx="6858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" y="399960"/>
                              <a:ext cx="6858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9680" y="3002760"/>
                            <a:ext cx="685800" cy="39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3400"/>
                              <a:ext cx="6858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3280" y="4032360"/>
                            <a:ext cx="184320" cy="39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43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3040"/>
                              <a:ext cx="1843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3440" y="4070520"/>
                            <a:ext cx="184320" cy="39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43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3040"/>
                              <a:ext cx="1843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160" y="5384880"/>
                            <a:ext cx="944280" cy="168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52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3040"/>
                              <a:ext cx="9252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0" y="412560"/>
                              <a:ext cx="9252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0" y="628560"/>
                              <a:ext cx="9252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0" y="844560"/>
                              <a:ext cx="9252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1060200"/>
                              <a:ext cx="9252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1498680"/>
                              <a:ext cx="9252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1288800"/>
                              <a:ext cx="9252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4040" y="5391000"/>
                            <a:ext cx="944280" cy="168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52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3400"/>
                              <a:ext cx="9252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0" y="412920"/>
                              <a:ext cx="9252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0" y="628920"/>
                              <a:ext cx="9252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80" y="844560"/>
                              <a:ext cx="9252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1060560"/>
                              <a:ext cx="9252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1498680"/>
                              <a:ext cx="9252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1289160"/>
                              <a:ext cx="9252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18640" y="4686480"/>
                            <a:ext cx="5592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880" y="8166240"/>
                            <a:ext cx="1428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5pt;margin-top:39.15pt;width:504.85pt;height:658pt" coordorigin="-397,783" coordsize="10097,13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43;top:783;width:2998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pacing w:val="84"/>
                            <w:szCs w:val="28"/>
                            <w:rFonts w:ascii="Calibri" w:hAnsi="Calibri" w:eastAsia="Calibri" w:cs="Times New Roman"/>
                            <w:color w:val="auto"/>
                            <w:lang w:val="sl-SI" w:bidi="ar-SA"/>
                          </w:rPr>
                          <w:t xml:space="preserve">     318085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0;top:1736;width:3130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pacing w:val="86"/>
                            <w:szCs w:val="22"/>
                            <w:rFonts w:ascii="Calibri" w:hAnsi="Calibri" w:eastAsia="Calibri" w:cs="Times New Roman"/>
                            <w:color w:val="auto"/>
                            <w:lang w:val="sl-SI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pacing w:val="86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sl-SI" w:bidi="ar-SA"/>
                          </w:rPr>
                          <w:t>318085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2387;width:1940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pacing w:val="90"/>
                            <w:szCs w:val="28"/>
                            <w:rFonts w:ascii="Calibri" w:hAnsi="Calibri" w:eastAsia="Calibri" w:cs="Times New Roman"/>
                            <w:color w:val="auto"/>
                            <w:lang w:val="sl-SI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1;top:2062;width:1871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110" w:hanging="0"/>
                          <w:rPr/>
                        </w:pPr>
                        <w:r>
                          <w:rPr>
                            <w:kern w:val="2"/>
                            <w:sz w:val="28"/>
                            <w:spacing w:val="86"/>
                            <w:szCs w:val="28"/>
                            <w:rFonts w:ascii="Calibri" w:hAnsi="Calibri" w:eastAsia="Calibri" w:cs="Times New Roman"/>
                            <w:color w:val="auto"/>
                            <w:lang w:val="sl-SI" w:bidi="ar-SA"/>
                          </w:rPr>
                          <w:t>E4T2329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4;top:2763;width:190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pacing w:val="20"/>
                            <w:szCs w:val="28"/>
                            <w:rFonts w:ascii="Calibri" w:hAnsi="Calibri" w:eastAsia="Calibri" w:cs="Times New Roman"/>
                            <w:color w:val="auto"/>
                            <w:lang w:val="sl-SI" w:bidi="ar-SA"/>
                          </w:rPr>
                          <w:t>25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97;top:5492;width:1090;height:929">
                  <v:shape id="shape_0" stroked="f" o:allowincell="f" style="position:absolute;left:-397;top:5492;width:107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97;top:5812;width:107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7;top:6122;width:107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33;top:5512;width:1080;height:620">
                  <v:shape id="shape_0" stroked="f" o:allowincell="f" style="position:absolute;left:3933;top:5512;width:107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3;top:5832;width:107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13;top:7133;width:290;height:620">
                  <v:shape id="shape_0" stroked="f" o:allowincell="f" style="position:absolute;left:1813;top:7133;width:28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3;top:7453;width:28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13;top:7193;width:290;height:620">
                  <v:shape id="shape_0" stroked="f" o:allowincell="f" style="position:absolute;left:5813;top:7193;width:28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3;top:7513;width:28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52;top:9263;width:1487;height:2660">
                  <v:shape id="shape_0" stroked="f" o:allowincell="f" style="position:absolute;left:1052;top:9263;width:1456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9583;width:1456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5;top:9913;width:1456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5;top:10253;width:1456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5;top:10593;width:1456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8;top:10933;width:1456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2;top:11623;width:1456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8;top:11293;width:1456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52;top:9273;width:1487;height:2661">
                  <v:shape id="shape_0" stroked="f" o:allowincell="f" style="position:absolute;left:3452;top:9273;width:1456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2;top:9593;width:1456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9923;width:1456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263;width:1456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603;width:1456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8;top:10943;width:1456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2;top:11633;width:1456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8;top:11303;width:1456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92;top:8163;width:8806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;top:13643;width:224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07835" cy="10163810"/>
          <wp:effectExtent l="0" t="0" r="0" b="0"/>
          <wp:wrapNone/>
          <wp:docPr id="2" name="WordPictureWatermark3066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0667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07835" cy="10163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33:00Z</dcterms:created>
  <dc:creator>HP</dc:creator>
  <dc:description/>
  <cp:keywords/>
  <dc:language>en-US</dc:language>
  <cp:lastModifiedBy>ozbek</cp:lastModifiedBy>
  <dcterms:modified xsi:type="dcterms:W3CDTF">2011-12-05T16:22:00Z</dcterms:modified>
  <cp:revision>5</cp:revision>
  <dc:subject/>
  <dc:title/>
</cp:coreProperties>
</file>