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ec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NEPREMIČNINA JE VPISANA V ZEMLJIŠKO KNJIGO, LASTNIŠTVO V REGISTRU NEPREMIČNIN ŠE NI UREJEN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ituaci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stnik želi stanje podatkov v registru nepremičnin uskladiti s stanjem podatkov v zemljiški knjigi. Geodetska uprava zemljiško-knjižnih sklepov še ni prejela ali pa je pri prenosu podatkov od zemljiške knjige prišlo do napak.  V tem primeru novi lastnik obvestila ni dobil. Na podlagi podatkov, ki jih bo sporočil eden od solastnikov, bo geodetska uprava uredila podatke o lastništvu za vse solastnik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reditvi podatkov bo nov lastnik za konkretno nepremičnin prejel obvestilo po poš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tnik (ime in priimek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 prebivališč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ček Me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 pot 1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Ljublja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/matična številka lastni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096850573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premičnina, za katero lastništvo v registru nepremičnin še ni urejen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mljiško knjižni vložek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ljiško knjižno sodišč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ajno sodišče v Ljubljan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sta nepremičnine, za katero ni bilo preneseno lastništvo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arcel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stavba                    del stav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Obkrožite pravilen podatek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astrska občina, številka parcel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79 Gradišče, 150/3, 150/4,150/5, 150/6, 150/7,150/8, 150/11, 150/12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ska občina, številka stavbe, številka dela stavb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V nadaljevanju obvezno izpolnite vsaj eno od kontaktov, kjer ste dosegljivi: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ska št. za morebitna dodatna pojasni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naslov za morebitna dodatna pojasnila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tomo.kocar@leasing1.si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 Geodetska uprava bo lastništvo uredila v registru nepremičnin, v zemljiškem katastru in katastru stavb pa uskladila s stanjem v zemljiški knji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o.kocar@leasing1.s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3:00Z</dcterms:created>
  <dc:creator>gurs</dc:creator>
  <dc:description/>
  <cp:keywords/>
  <dc:language>en-US</dc:language>
  <cp:lastModifiedBy>ozbek</cp:lastModifiedBy>
  <cp:lastPrinted>2010-11-24T08:24:00Z</cp:lastPrinted>
  <dcterms:modified xsi:type="dcterms:W3CDTF">2011-12-05T14:59:00Z</dcterms:modified>
  <cp:revision>3</cp:revision>
  <dc:subject/>
  <dc:title>Obrazec 3</dc:title>
</cp:coreProperties>
</file>