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490855</wp:posOffset>
                </wp:positionV>
                <wp:extent cx="5628640" cy="8432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8432640"/>
                          <a:chOff x="0" y="0"/>
                          <a:chExt cx="5628600" cy="8432640"/>
                        </a:xfrm>
                      </wpg:grpSpPr>
                      <wpg:grpSp>
                        <wpg:cNvGrpSpPr/>
                        <wpg:grpSpPr>
                          <a:xfrm>
                            <a:off x="1455480" y="0"/>
                            <a:ext cx="2425680" cy="165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5680" y="0"/>
                              <a:ext cx="1904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4"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 xml:space="preserve">     3180854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400" y="611640"/>
                              <a:ext cx="19882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 xml:space="preserve">     3180854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18640"/>
                              <a:ext cx="11887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1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>E4T2329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257480"/>
                              <a:ext cx="12088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1054080"/>
                              <a:ext cx="12088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460520"/>
                              <a:ext cx="12088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840" y="2100600"/>
                            <a:ext cx="2635200" cy="63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213480"/>
                              <a:ext cx="19252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>16029565001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920" y="0"/>
                              <a:ext cx="10933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86"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sl-SI" w:bidi="ar-SA"/>
                                  </w:rPr>
                                  <w:t>11221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4600"/>
                              <a:ext cx="566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2932920"/>
                            <a:ext cx="5232240" cy="121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840" y="0"/>
                              <a:ext cx="373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056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4120" y="61056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60920" y="61056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2080" y="1029600"/>
                              <a:ext cx="1181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560" y="1029600"/>
                              <a:ext cx="1162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4381560"/>
                            <a:ext cx="2945880" cy="119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19692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996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336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80640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100332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3480" y="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19692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3480" y="39996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3480" y="60336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806400"/>
                              <a:ext cx="571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48480"/>
                            <a:ext cx="5508000" cy="178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1600" y="0"/>
                              <a:ext cx="439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62320" y="196920"/>
                              <a:ext cx="439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50320" y="806400"/>
                              <a:ext cx="7059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6240" y="603360"/>
                              <a:ext cx="4370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3400" y="0"/>
                              <a:ext cx="444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93720"/>
                              <a:ext cx="14288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38.65pt;width:443.2pt;height:663.95pt" coordorigin="29,773" coordsize="8864,13279">
                <v:group id="shape_0" style="position:absolute;left:2321;top:773;width:3820;height:26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23;top:773;width:2998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4"/>
                              <w:szCs w:val="28"/>
                              <w:rFonts w:ascii="Calibri" w:hAnsi="Calibri" w:eastAsia="Calibri" w:cs="Times New Roman"/>
                              <w:color w:val="auto"/>
                              <w:lang w:val="sl-SI" w:bidi="ar-SA"/>
                            </w:rPr>
                            <w:t xml:space="preserve">     3180854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0;top:1736;width:3130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" w:hAnsi="Calibri" w:eastAsia="Calibri" w:cs="Times New Roman"/>
                              <w:color w:val="auto"/>
                              <w:lang w:val="sl-SI" w:bidi="ar-SA"/>
                            </w:rPr>
                            <w:t xml:space="preserve">     3180854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2062;width:187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1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" w:hAnsi="Calibri" w:eastAsia="Calibri" w:cs="Times New Roman"/>
                              <w:color w:val="auto"/>
                              <w:lang w:val="sl-SI" w:bidi="ar-SA"/>
                            </w:rPr>
                            <w:t>E4T2329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4;top:2753;width:1903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1;top:2433;width:1903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4;top:3073;width:1903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1;top:4081;width:4150;height:1000">
                  <v:shape id="shape_0" stroked="f" o:allowincell="f" style="position:absolute;left:2079;top:4417;width:303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" w:hAnsi="Calibri" w:eastAsia="Calibri" w:cs="Times New Roman"/>
                              <w:color w:val="auto"/>
                              <w:lang w:val="sl-SI" w:bidi="ar-SA"/>
                            </w:rPr>
                            <w:t>16029565001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9;top:4081;width:1721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86"/>
                              <w:szCs w:val="28"/>
                              <w:rFonts w:ascii="Calibri" w:hAnsi="Calibri" w:eastAsia="Calibri" w:cs="Times New Roman"/>
                              <w:color w:val="auto"/>
                              <w:lang w:val="sl-SI" w:bidi="ar-SA"/>
                            </w:rPr>
                            <w:t>1122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;top:4781;width:891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3;top:5391;width:8240;height:1921">
                  <v:shape id="shape_0" stroked="f" o:allowincell="f" style="position:absolute;left:4533;top:5391;width:587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;top:635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3;top:635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3;top:635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3;top:7013;width:185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3;top:7013;width:182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13;top:7673;width:4639;height:1880">
                  <v:shape id="shape_0" stroked="f" o:allowincell="f" style="position:absolute;left:1513;top:767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4;top:798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3;top:830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3;top:862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4;top:894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4;top:925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1;top:767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2;top:798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1;top:830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1;top:862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2;top:8943;width:8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;top:11243;width:8674;height:2809">
                  <v:shape id="shape_0" stroked="f" o:allowincell="f" style="position:absolute;left:2331;top:11243;width:691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2;top:11553;width:691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3;top:12513;width:1111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3;top:12193;width:687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3;top:11243;width:6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13753;width:224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21170" cy="10158730"/>
          <wp:effectExtent l="0" t="0" r="0" b="0"/>
          <wp:wrapNone/>
          <wp:docPr id="2" name="WordPictureWatermark79676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9676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21170" cy="1015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26:00Z</dcterms:created>
  <dc:creator>HP</dc:creator>
  <dc:description/>
  <cp:keywords/>
  <dc:language>en-US</dc:language>
  <cp:lastModifiedBy>ozbek</cp:lastModifiedBy>
  <dcterms:modified xsi:type="dcterms:W3CDTF">2011-12-05T16:18:00Z</dcterms:modified>
  <cp:revision>6</cp:revision>
  <dc:subject/>
  <dc:title/>
</cp:coreProperties>
</file>