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6995</wp:posOffset>
                </wp:positionH>
                <wp:positionV relativeFrom="paragraph">
                  <wp:posOffset>594995</wp:posOffset>
                </wp:positionV>
                <wp:extent cx="4899660" cy="823785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99600" cy="8237880"/>
                          <a:chOff x="0" y="0"/>
                          <a:chExt cx="4899600" cy="8237880"/>
                        </a:xfrm>
                      </wpg:grpSpPr>
                      <wps:wsp>
                        <wps:cNvSpPr txBox="1"/>
                        <wps:spPr>
                          <a:xfrm>
                            <a:off x="0" y="8047440"/>
                            <a:ext cx="1388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040040" y="0"/>
                            <a:ext cx="3859560" cy="7497360"/>
                          </a:xfrm>
                        </wpg:grpSpPr>
                        <wpg:grpSp>
                          <wpg:cNvGrpSpPr/>
                          <wpg:grpSpPr>
                            <a:xfrm>
                              <a:off x="6480" y="5519520"/>
                              <a:ext cx="1216800" cy="19486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208880" cy="190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560" y="247680"/>
                                <a:ext cx="1208880" cy="190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500760"/>
                                <a:ext cx="1208880" cy="190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560" y="746640"/>
                                <a:ext cx="1208880" cy="190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560" y="1003320"/>
                                <a:ext cx="1208880" cy="190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560" y="1257840"/>
                                <a:ext cx="1208880" cy="190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560" y="1502280"/>
                                <a:ext cx="1208880" cy="190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560" y="1758240"/>
                                <a:ext cx="1208880" cy="190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3859560" cy="7497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653400" y="0"/>
                                <a:ext cx="2140560" cy="1341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8280" y="0"/>
                                  <a:ext cx="1227600" cy="222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pacing w:val="84"/>
                                        <w:szCs w:val="28"/>
                                        <w:rFonts w:ascii="Calibri" w:hAnsi="Calibri" w:eastAsia="Calibri" w:cs="Times New Roman"/>
                                        <w:color w:val="auto"/>
                                        <w:lang w:val="sl-SI" w:bidi="ar-SA"/>
                                      </w:rPr>
                                      <w:t>68061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22120"/>
                                  <a:ext cx="1988280" cy="207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pacing w:val="86"/>
                                        <w:szCs w:val="28"/>
                                        <w:rFonts w:ascii="Calibri" w:hAnsi="Calibri" w:eastAsia="Calibri" w:cs="Times New Roman"/>
                                        <w:color w:val="auto"/>
                                        <w:lang w:val="sl-SI" w:bidi="ar-SA"/>
                                      </w:rPr>
                                      <w:t xml:space="preserve">     318085400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7160" y="1120320"/>
                                  <a:ext cx="1232640" cy="221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ind w:right="-22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pacing w:val="90"/>
                                        <w:szCs w:val="28"/>
                                        <w:rFonts w:ascii="Calibri" w:hAnsi="Calibri" w:eastAsia="Calibri" w:cs="Times New Roman"/>
                                        <w:color w:val="auto"/>
                                        <w:lang w:val="sl-SI" w:bidi="ar-SA"/>
                                      </w:rPr>
                                      <w:t>E4T2329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2640" y="812160"/>
                                  <a:ext cx="1988280" cy="207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pacing w:val="86"/>
                                        <w:szCs w:val="28"/>
                                        <w:rFonts w:ascii="Calibri" w:hAnsi="Calibri" w:eastAsia="Calibri" w:cs="Times New Roman"/>
                                        <w:color w:val="auto"/>
                                        <w:lang w:val="sl-SI" w:bidi="ar-SA"/>
                                      </w:rPr>
                                      <w:t xml:space="preserve">     318085400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497320"/>
                                <a:ext cx="1216800" cy="29426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2088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sl-SI" w:bidi="ar-SA"/>
                                      </w:rPr>
                                      <w:t>89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560" y="247680"/>
                                  <a:ext cx="12088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sl-SI" w:bidi="ar-SA"/>
                                      </w:rPr>
                                      <w:t>9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501120"/>
                                  <a:ext cx="12088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sl-SI" w:bidi="ar-SA"/>
                                      </w:rPr>
                                      <w:t>20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560" y="747000"/>
                                  <a:ext cx="12088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560" y="1003320"/>
                                  <a:ext cx="12088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560" y="1258200"/>
                                  <a:ext cx="12088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560" y="1502640"/>
                                  <a:ext cx="12088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560" y="1758600"/>
                                  <a:ext cx="12088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560" y="1997280"/>
                                  <a:ext cx="12088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560" y="2255040"/>
                                  <a:ext cx="12088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560" y="2503440"/>
                                  <a:ext cx="12088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560" y="2752200"/>
                                  <a:ext cx="12088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150280" y="2482200"/>
                                <a:ext cx="1709280" cy="5015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2600"/>
                                  <a:ext cx="243720" cy="2976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3760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263160"/>
                                    <a:ext cx="23760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516240"/>
                                    <a:ext cx="23760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752760"/>
                                    <a:ext cx="23760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1018800"/>
                                    <a:ext cx="23760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1273320"/>
                                    <a:ext cx="23760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1527120"/>
                                    <a:ext cx="23760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120" y="1787760"/>
                                    <a:ext cx="23760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120" y="2031480"/>
                                    <a:ext cx="23760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120" y="2283120"/>
                                    <a:ext cx="23760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120" y="2531160"/>
                                    <a:ext cx="23760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120" y="2786400"/>
                                    <a:ext cx="23760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65560" y="0"/>
                                  <a:ext cx="243720" cy="2976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3760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alibri" w:hAnsi="Calibri" w:eastAsia="Calibri" w:cs="Times New Roman"/>
                                          <w:color w:val="auto"/>
                                          <w:lang w:val="sl-SI" w:bidi="ar-SA"/>
                                        </w:rPr>
                                        <w:t>x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262800"/>
                                    <a:ext cx="23760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alibri" w:hAnsi="Calibri" w:eastAsia="Calibri" w:cs="Times New Roman"/>
                                          <w:color w:val="auto"/>
                                          <w:lang w:val="sl-SI" w:bidi="ar-SA"/>
                                        </w:rPr>
                                        <w:t>x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516240"/>
                                    <a:ext cx="23760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alibri" w:hAnsi="Calibri" w:eastAsia="Calibri" w:cs="Times New Roman"/>
                                          <w:color w:val="auto"/>
                                          <w:lang w:val="sl-SI" w:bidi="ar-SA"/>
                                        </w:rPr>
                                        <w:t>x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752400"/>
                                    <a:ext cx="23760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1018440"/>
                                    <a:ext cx="23760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1273320"/>
                                    <a:ext cx="23760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1527120"/>
                                    <a:ext cx="23760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120" y="1787400"/>
                                    <a:ext cx="23760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120" y="2031480"/>
                                    <a:ext cx="23760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120" y="2282760"/>
                                    <a:ext cx="23760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120" y="2531160"/>
                                    <a:ext cx="23760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120" y="2786400"/>
                                    <a:ext cx="23760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120" y="3037320"/>
                                  <a:ext cx="243720" cy="19782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3760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262800"/>
                                    <a:ext cx="23760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516240"/>
                                    <a:ext cx="23760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752400"/>
                                    <a:ext cx="23760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1018440"/>
                                    <a:ext cx="23760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1272960"/>
                                    <a:ext cx="23760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1527120"/>
                                    <a:ext cx="23760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480" y="1787400"/>
                                    <a:ext cx="23760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60520" y="3030840"/>
                                  <a:ext cx="243720" cy="19782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3760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262800"/>
                                    <a:ext cx="23760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516240"/>
                                    <a:ext cx="23760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752400"/>
                                    <a:ext cx="23760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1018440"/>
                                    <a:ext cx="23760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1273320"/>
                                    <a:ext cx="23760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1527120"/>
                                    <a:ext cx="23760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120" y="1787400"/>
                                    <a:ext cx="23760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85pt;margin-top:46.85pt;width:385.8pt;height:648.65pt" coordorigin="137,937" coordsize="7716,1297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7;top:13610;width:2185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775;top:937;width:6078;height:11807">
                  <v:group id="shape_0" style="position:absolute;left:1785;top:9629;width:1916;height:3068">
                    <v:shape id="shape_0" stroked="f" o:allowincell="f" style="position:absolute;left:1785;top:9629;width:1903;height:29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797;top:10019;width:1903;height:29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785;top:10418;width:1903;height:29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797;top:10805;width:1903;height:29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797;top:11209;width:1903;height:29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797;top:11610;width:1903;height:29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797;top:11995;width:1903;height:29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797;top:12398;width:1903;height:29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775;top:937;width:6078;height:11807">
                    <v:group id="shape_0" style="position:absolute;left:2804;top:937;width:3372;height:2114">
                      <v:shape id="shape_0" stroked="f" o:allowincell="f" style="position:absolute;left:2817;top:937;width:1932;height:3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pacing w:val="84"/>
                                  <w:szCs w:val="28"/>
                                  <w:rFonts w:ascii="Calibri" w:hAnsi="Calibri" w:eastAsia="Calibri" w:cs="Times New Roman"/>
                                  <w:color w:val="auto"/>
                                  <w:lang w:val="sl-SI" w:bidi="ar-SA"/>
                                </w:rPr>
                                <w:t>6806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804;top:1287;width:3130;height:32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pacing w:val="86"/>
                                  <w:szCs w:val="28"/>
                                  <w:rFonts w:ascii="Calibri" w:hAnsi="Calibri" w:eastAsia="Calibri" w:cs="Times New Roman"/>
                                  <w:color w:val="auto"/>
                                  <w:lang w:val="sl-SI" w:bidi="ar-SA"/>
                                </w:rPr>
                                <w:t xml:space="preserve">     31808540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020;top:2701;width:1940;height:34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right="-2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pacing w:val="90"/>
                                  <w:szCs w:val="28"/>
                                  <w:rFonts w:ascii="Calibri" w:hAnsi="Calibri" w:eastAsia="Calibri" w:cs="Times New Roman"/>
                                  <w:color w:val="auto"/>
                                  <w:lang w:val="sl-SI" w:bidi="ar-SA"/>
                                </w:rPr>
                                <w:t>E4T2329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044;top:2216;width:3130;height:32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pacing w:val="86"/>
                                  <w:szCs w:val="28"/>
                                  <w:rFonts w:ascii="Calibri" w:hAnsi="Calibri" w:eastAsia="Calibri" w:cs="Times New Roman"/>
                                  <w:color w:val="auto"/>
                                  <w:lang w:val="sl-SI" w:bidi="ar-SA"/>
                                </w:rPr>
                                <w:t xml:space="preserve">     31808540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1775;top:4870;width:1916;height:4634">
                      <v:shape id="shape_0" stroked="f" o:allowincell="f" style="position:absolute;left:1775;top:4870;width:1903;height:2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sl-SI" w:bidi="ar-SA"/>
                                </w:rPr>
                                <w:t>8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787;top:5260;width:1903;height:2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sl-SI" w:bidi="ar-SA"/>
                                </w:rPr>
                                <w:t>9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775;top:5659;width:1903;height:2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sl-SI" w:bidi="ar-SA"/>
                                </w:rPr>
                                <w:t>20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787;top:6046;width:1903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787;top:6450;width:1903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787;top:6851;width:1903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787;top:7236;width:1903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787;top:7639;width:1903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787;top:8015;width:1903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787;top:8421;width:1903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787;top:8812;width:1903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787;top:9204;width:1903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161;top:4846;width:2691;height:7898">
                      <v:group id="shape_0" style="position:absolute;left:5161;top:4866;width:383;height:4688">
                        <v:shape id="shape_0" stroked="f" o:allowincell="f" style="position:absolute;left:5161;top:4866;width:373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161;top:5280;width:373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161;top:5679;width:373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161;top:6051;width:373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161;top:6470;width:373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161;top:6871;width:373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161;top:7271;width:373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171;top:7681;width:373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171;top:8065;width:373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171;top:8461;width:373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171;top:8852;width:373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171;top:9254;width:373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469;top:4846;width:383;height:4688">
                        <v:shape id="shape_0" stroked="f" o:allowincell="f" style="position:absolute;left:7469;top:4846;width:373;height:29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sl-SI" w:bidi="ar-SA"/>
                                  </w:rPr>
                                  <w:t>x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469;top:5260;width:373;height:29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sl-SI" w:bidi="ar-SA"/>
                                  </w:rPr>
                                  <w:t>x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469;top:5659;width:373;height:29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sl-SI" w:bidi="ar-SA"/>
                                  </w:rPr>
                                  <w:t>x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469;top:6031;width:373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469;top:6450;width:373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469;top:6851;width:373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469;top:7251;width:373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479;top:7661;width:373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479;top:8045;width:373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479;top:8441;width:373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479;top:8832;width:373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479;top:9234;width:373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171;top:9629;width:384;height:3114">
                        <v:shape id="shape_0" stroked="f" o:allowincell="f" style="position:absolute;left:5171;top:9629;width:373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171;top:10043;width:373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171;top:10442;width:373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171;top:10814;width:373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171;top:11233;width:373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171;top:11634;width:373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171;top:12034;width:373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181;top:12444;width:373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461;top:9619;width:383;height:3115">
                        <v:shape id="shape_0" stroked="f" o:allowincell="f" style="position:absolute;left:7461;top:9619;width:373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461;top:10033;width:373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461;top:10432;width:373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461;top:10804;width:373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461;top:11223;width:373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461;top:11624;width:373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461;top:12024;width:373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471;top:12434;width:373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63015</wp:posOffset>
                </wp:positionH>
                <wp:positionV relativeFrom="paragraph">
                  <wp:posOffset>2694305</wp:posOffset>
                </wp:positionV>
                <wp:extent cx="1209040" cy="190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04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pt;height:15pt;mso-wrap-distance-left:9.05pt;mso-wrap-distance-right:9.05pt;mso-wrap-distance-top:0pt;mso-wrap-distance-bottom:0pt;margin-top:212.15pt;mso-position-vertical-relative:text;margin-left:99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771005" cy="10035540"/>
          <wp:effectExtent l="0" t="0" r="0" b="0"/>
          <wp:wrapNone/>
          <wp:docPr id="3" name="WordPictureWatermark464912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464912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6771005" cy="10035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Privzetapisavaodstavka">
    <w:name w:val="Privzeta pisava odstavka"/>
    <w:qFormat/>
    <w:rPr/>
  </w:style>
  <w:style w:type="character" w:styleId="GlavaZnak">
    <w:name w:val="Glava Znak"/>
    <w:basedOn w:val="Privzetapisavaodstavka"/>
    <w:qFormat/>
    <w:rPr/>
  </w:style>
  <w:style w:type="character" w:styleId="NogaZnak">
    <w:name w:val="Noga Znak"/>
    <w:basedOn w:val="Privzetapisavaodstavka"/>
    <w:qFormat/>
    <w:rPr/>
  </w:style>
  <w:style w:type="character" w:styleId="BesedilooblakaZnak">
    <w:name w:val="Besedilo oblačka Znak"/>
    <w:basedOn w:val="Privzetapisavaodstavk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sedilooblaka">
    <w:name w:val="Besedilo oblač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2:28:00Z</dcterms:created>
  <dc:creator>HP</dc:creator>
  <dc:description/>
  <cp:keywords/>
  <dc:language>en-US</dc:language>
  <cp:lastModifiedBy>ozbek</cp:lastModifiedBy>
  <cp:lastPrinted>2010-12-06T14:13:00Z</cp:lastPrinted>
  <dcterms:modified xsi:type="dcterms:W3CDTF">2011-12-05T15:58:00Z</dcterms:modified>
  <cp:revision>6</cp:revision>
  <dc:subject/>
  <dc:title/>
</cp:coreProperties>
</file>