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484505</wp:posOffset>
                </wp:positionV>
                <wp:extent cx="5678805" cy="8502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640" cy="8502480"/>
                          <a:chOff x="0" y="0"/>
                          <a:chExt cx="5678640" cy="8502480"/>
                        </a:xfrm>
                      </wpg:grpSpPr>
                      <wpg:grpSp>
                        <wpg:cNvGrpSpPr/>
                        <wpg:grpSpPr>
                          <a:xfrm>
                            <a:off x="574200" y="0"/>
                            <a:ext cx="5104800" cy="433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20480" y="0"/>
                              <a:ext cx="1904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84"/>
                                    <w:szCs w:val="28"/>
                                    <w:rFonts w:ascii="Calibri;Century Gothic" w:hAnsi="Calibri;Century Gothic" w:eastAsia="Calibri;Century Gothic" w:cs="Times New Roman"/>
                                    <w:color w:val="auto"/>
                                    <w:lang w:val="sl-SI" w:bidi="ar-SA"/>
                                  </w:rPr>
                                  <w:t>XXXXX216085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2560" y="611640"/>
                              <a:ext cx="198828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86"/>
                                    <w:szCs w:val="28"/>
                                    <w:rFonts w:ascii="Calibri;Century Gothic" w:hAnsi="Calibri;Century Gothic" w:eastAsia="Calibri;Century Gothic" w:cs="Times New Roman"/>
                                    <w:color w:val="auto"/>
                                    <w:lang w:val="sl-SI" w:bidi="ar-SA"/>
                                  </w:rPr>
                                  <w:t>XXXXX216085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0" y="818640"/>
                              <a:ext cx="118872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right="-29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86"/>
                                    <w:szCs w:val="28"/>
                                    <w:rFonts w:ascii="Calibri;Century Gothic" w:hAnsi="Calibri;Century Gothic" w:eastAsia="Calibri;Century Gothic" w:cs="Times New Roman"/>
                                    <w:color w:val="auto"/>
                                    <w:lang w:val="sl-SI" w:bidi="ar-SA"/>
                                  </w:rPr>
                                  <w:t>E4T2329AA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560" y="1257480"/>
                              <a:ext cx="12088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3880" y="1054080"/>
                              <a:ext cx="12088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5680" y="1460520"/>
                              <a:ext cx="12088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09920" y="2295360"/>
                              <a:ext cx="192528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86"/>
                                    <w:szCs w:val="28"/>
                                    <w:rFonts w:ascii="Calibri;Century Gothic" w:hAnsi="Calibri;Century Gothic" w:eastAsia="Calibri;Century Gothic" w:cs="Times New Roman"/>
                                    <w:color w:val="auto"/>
                                    <w:lang w:val="sl-SI" w:bidi="ar-SA"/>
                                  </w:rPr>
                                  <w:t>XXXXXXXXXXXX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9920" y="2082240"/>
                              <a:ext cx="109332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86"/>
                                    <w:szCs w:val="28"/>
                                    <w:rFonts w:ascii="Calibri;Century Gothic" w:hAnsi="Calibri;Century Gothic" w:eastAsia="Calibri;Century Gothic" w:cs="Times New Roman"/>
                                    <w:color w:val="auto"/>
                                    <w:lang w:val="sl-SI" w:bidi="ar-SA"/>
                                  </w:rPr>
                                  <w:t>XXXXXX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6840"/>
                              <a:ext cx="5662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36760" y="2920320"/>
                              <a:ext cx="2350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36760" y="3123720"/>
                              <a:ext cx="5716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65080" y="3136320"/>
                              <a:ext cx="6393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0" y="3524400"/>
                              <a:ext cx="11664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4080" y="3530520"/>
                              <a:ext cx="11664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16200" y="3917880"/>
                              <a:ext cx="4240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16200" y="4140360"/>
                              <a:ext cx="4240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91360" y="3917880"/>
                              <a:ext cx="4240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21680"/>
                            <a:ext cx="2637000" cy="118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2080" y="0"/>
                              <a:ext cx="8413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0" y="190440"/>
                              <a:ext cx="11145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3920" y="406440"/>
                              <a:ext cx="13568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90360"/>
                              <a:ext cx="14288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20"/>
                                    <w:szCs w:val="22"/>
                                    <w:rFonts w:ascii="Calibri;Century Gothic" w:hAnsi="Calibri;Century Gothic" w:eastAsia="Calibri;Century Gothic" w:cs="Times New Roman"/>
                                    <w:color w:val="auto"/>
                                    <w:lang w:val="sl-SI" w:bidi="ar-SA"/>
                                  </w:rPr>
                                  <w:t>XX. XX. XXX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38.15pt;width:447.15pt;height:669.5pt" coordorigin="29,763" coordsize="8943,13390">
                <v:group id="shape_0" style="position:absolute;left:933;top:763;width:8039;height:68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013;top:763;width:2998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84"/>
                              <w:szCs w:val="28"/>
                              <w:rFonts w:ascii="Calibri;Century Gothic" w:hAnsi="Calibri;Century Gothic" w:eastAsia="Calibri;Century Gothic" w:cs="Times New Roman"/>
                              <w:color w:val="auto"/>
                              <w:lang w:val="sl-SI" w:bidi="ar-SA"/>
                            </w:rPr>
                            <w:t>XXXXX216085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0;top:1726;width:3130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86"/>
                              <w:szCs w:val="28"/>
                              <w:rFonts w:ascii="Calibri;Century Gothic" w:hAnsi="Calibri;Century Gothic" w:eastAsia="Calibri;Century Gothic" w:cs="Times New Roman"/>
                              <w:color w:val="auto"/>
                              <w:lang w:val="sl-SI" w:bidi="ar-SA"/>
                            </w:rPr>
                            <w:t>XXXXX21608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1;top:2052;width:1871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right="-290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86"/>
                              <w:szCs w:val="28"/>
                              <w:rFonts w:ascii="Calibri;Century Gothic" w:hAnsi="Calibri;Century Gothic" w:eastAsia="Calibri;Century Gothic" w:cs="Times New Roman"/>
                              <w:color w:val="auto"/>
                              <w:lang w:val="sl-SI" w:bidi="ar-SA"/>
                            </w:rPr>
                            <w:t>E4T2329AA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4;top:2743;width:1903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1;top:2423;width:1903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4;top:3063;width:1903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1;top:4378;width:3031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86"/>
                              <w:szCs w:val="28"/>
                              <w:rFonts w:ascii="Calibri;Century Gothic" w:hAnsi="Calibri;Century Gothic" w:eastAsia="Calibri;Century Gothic" w:cs="Times New Roman"/>
                              <w:color w:val="auto"/>
                              <w:lang w:val="sl-SI" w:bidi="ar-SA"/>
                            </w:rPr>
                            <w:t>XXXXXXXXXXXX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1;top:4042;width:1721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86"/>
                              <w:szCs w:val="28"/>
                              <w:rFonts w:ascii="Calibri;Century Gothic" w:hAnsi="Calibri;Century Gothic" w:eastAsia="Calibri;Century Gothic" w:cs="Times New Roman"/>
                              <w:color w:val="auto"/>
                              <w:lang w:val="sl-SI" w:bidi="ar-SA"/>
                            </w:rPr>
                            <w:t>XXXXXX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4742;width:891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3;top:5362;width:36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3;top:5682;width:89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5;top:5702;width:1006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5;top:6313;width:1836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5;top:6323;width:1836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6;top:6933;width:667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6;top:7283;width:667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6;top:6933;width:667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;top:12293;width:4153;height:1860">
                  <v:shape id="shape_0" stroked="f" o:allowincell="f" style="position:absolute;left:725;top:12293;width:1324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7;top:12593;width:1754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;top:12933;width:2136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;top:13853;width:224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20"/>
                              <w:szCs w:val="22"/>
                              <w:rFonts w:ascii="Calibri;Century Gothic" w:hAnsi="Calibri;Century Gothic" w:eastAsia="Calibri;Century Gothic" w:cs="Times New Roman"/>
                              <w:color w:val="auto"/>
                              <w:lang w:val="sl-SI" w:bidi="ar-SA"/>
                            </w:rPr>
                            <w:t>XX. XX. XXX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58000" cy="10163810"/>
          <wp:effectExtent l="0" t="0" r="0" b="0"/>
          <wp:wrapNone/>
          <wp:docPr id="2" name="WordPictureWatermark790787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790787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10163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ZnakZnak2">
    <w:name w:val=" Znak Znak2"/>
    <w:basedOn w:val="Privzetapisavaodstavka"/>
    <w:qFormat/>
    <w:rPr/>
  </w:style>
  <w:style w:type="character" w:styleId="ZnakZnak1">
    <w:name w:val=" Znak Znak1"/>
    <w:basedOn w:val="Privzetapisavaodstavka"/>
    <w:qFormat/>
    <w:rPr/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59:00Z</dcterms:created>
  <dc:creator>HP</dc:creator>
  <dc:description/>
  <cp:keywords/>
  <dc:language>en-US</dc:language>
  <cp:lastModifiedBy>ledina-ar</cp:lastModifiedBy>
  <dcterms:modified xsi:type="dcterms:W3CDTF">2010-12-17T12:52:00Z</dcterms:modified>
  <cp:revision>4</cp:revision>
  <dc:subject/>
  <dc:title/>
</cp:coreProperties>
</file>