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</wp:posOffset>
                </wp:positionH>
                <wp:positionV relativeFrom="paragraph">
                  <wp:posOffset>509905</wp:posOffset>
                </wp:positionV>
                <wp:extent cx="6134100" cy="8343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040" cy="8344080"/>
                          <a:chOff x="0" y="0"/>
                          <a:chExt cx="6134040" cy="8344080"/>
                        </a:xfrm>
                      </wpg:grpSpPr>
                      <wpg:grpSp>
                        <wpg:cNvGrpSpPr/>
                        <wpg:grpSpPr>
                          <a:xfrm>
                            <a:off x="698400" y="0"/>
                            <a:ext cx="5435640" cy="753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773640" y="0"/>
                              <a:ext cx="2425680" cy="1650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45680" y="0"/>
                                <a:ext cx="1904400" cy="22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pacing w:val="84"/>
                                      <w:szCs w:val="28"/>
                                      <w:rFonts w:ascii="Calibri" w:hAnsi="Calibri" w:eastAsia="Calibri" w:cs="Times New Roman"/>
                                      <w:color w:val="auto"/>
                                      <w:lang w:val="sl-SI" w:bidi="ar-SA"/>
                                    </w:rPr>
                                    <w:t xml:space="preserve">     31808540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7400" y="611640"/>
                                <a:ext cx="198828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pacing w:val="86"/>
                                      <w:szCs w:val="28"/>
                                      <w:rFonts w:ascii="Calibri" w:hAnsi="Calibri" w:eastAsia="Calibri" w:cs="Times New Roman"/>
                                      <w:color w:val="auto"/>
                                      <w:lang w:val="sl-SI" w:bidi="ar-SA"/>
                                    </w:rPr>
                                    <w:t xml:space="preserve">     31808540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18640"/>
                                <a:ext cx="118872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right="-11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pacing w:val="86"/>
                                      <w:szCs w:val="28"/>
                                      <w:rFonts w:ascii="Calibri" w:hAnsi="Calibri" w:eastAsia="Calibri" w:cs="Times New Roman"/>
                                      <w:color w:val="auto"/>
                                      <w:lang w:val="sl-SI" w:bidi="ar-SA"/>
                                    </w:rPr>
                                    <w:t>E4T2329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00" y="1257480"/>
                                <a:ext cx="120888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pacing w:val="20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sl-SI" w:bidi="ar-SA"/>
                                    </w:rPr>
                                    <w:t>34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080" y="1054080"/>
                                <a:ext cx="120888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pacing w:val="20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sl-SI" w:bidi="ar-SA"/>
                                    </w:rPr>
                                    <w:t>259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880" y="1460520"/>
                                <a:ext cx="120888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pacing w:val="20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sl-SI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6160" y="2526840"/>
                              <a:ext cx="692280" cy="590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8580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03040"/>
                                <a:ext cx="68580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80" y="399960"/>
                                <a:ext cx="68580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48120" y="2545560"/>
                              <a:ext cx="685800" cy="393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8580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03400"/>
                                <a:ext cx="68580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118280"/>
                              <a:ext cx="5435640" cy="412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43564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2480"/>
                                <a:ext cx="543564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8153280"/>
                            <a:ext cx="14288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5pt;margin-top:40.15pt;width:483pt;height:656.95pt" coordorigin="33,803" coordsize="9660,13139">
                <v:group id="shape_0" style="position:absolute;left:1133;top:803;width:8560;height:11860">
                  <v:group id="shape_0" style="position:absolute;left:2351;top:803;width:3820;height:260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3053;top:803;width:2998;height:3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84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sl-SI" w:bidi="ar-SA"/>
                              </w:rPr>
                              <w:t xml:space="preserve">     3180854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040;top:1766;width:3130;height:3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86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sl-SI" w:bidi="ar-SA"/>
                              </w:rPr>
                              <w:t xml:space="preserve">     3180854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51;top:2092;width:1871;height:3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1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86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sl-SI" w:bidi="ar-SA"/>
                              </w:rPr>
                              <w:t>E4T2329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74;top:2783;width:1903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l-SI" w:bidi="ar-SA"/>
                              </w:rPr>
                              <w:t>34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81;top:2463;width:1903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l-SI" w:bidi="ar-SA"/>
                              </w:rPr>
                              <w:t>259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84;top:3103;width:1903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l-SI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363;top:4782;width:1090;height:930">
                    <v:shape id="shape_0" stroked="f" o:allowincell="f" style="position:absolute;left:1363;top:4782;width:1079;height:29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63;top:5102;width:1079;height:29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73;top:5412;width:1079;height:29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933;top:4812;width:1080;height:620">
                    <v:shape id="shape_0" stroked="f" o:allowincell="f" style="position:absolute;left:5933;top:4812;width:1079;height:29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933;top:5132;width:1079;height:29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33;top:12013;width:8560;height:650">
                    <v:shape id="shape_0" stroked="f" o:allowincell="f" style="position:absolute;left:1133;top:12013;width:8559;height:29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33;top:12363;width:8559;height:29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33;top:13643;width:224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771005" cy="10158730"/>
          <wp:effectExtent l="0" t="0" r="0" b="0"/>
          <wp:wrapNone/>
          <wp:docPr id="2" name="WordPictureWatermark41535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1535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771005" cy="10158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0:28:00Z</dcterms:created>
  <dc:creator>HP</dc:creator>
  <dc:description/>
  <cp:keywords/>
  <dc:language>en-US</dc:language>
  <cp:lastModifiedBy>ozbek</cp:lastModifiedBy>
  <dcterms:modified xsi:type="dcterms:W3CDTF">2011-12-05T16:26:00Z</dcterms:modified>
  <cp:revision>4</cp:revision>
  <dc:subject/>
  <dc:title/>
</cp:coreProperties>
</file>